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The Country School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tudent Reflection of Service Learning 5-8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fter participating in a service opportunity please answer the following questions to reflect on the experience. Your answers will help us shape future opportunities, but they will also help you gain a better understanding of your impact on the communities of which you are a member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his is what I did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participating in this activity make me feel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has the experience changed me? What have I learned from the experience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 what would I have done differently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17:00Z</dcterms:created>
  <dc:creator>bcoyne</dc:creator>
  <dc:description/>
  <cp:keywords/>
  <dc:language>en-US</dc:language>
  <cp:lastModifiedBy>Beth Coyne</cp:lastModifiedBy>
  <dcterms:modified xsi:type="dcterms:W3CDTF">2010-01-08T02:37:00Z</dcterms:modified>
  <cp:revision>2</cp:revision>
  <dc:subject/>
  <dc:title>Student Reflection of Service Learning 5-8</dc:title>
</cp:coreProperties>
</file>